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  <w:t>СОВЕТ ДЕПУТАТОВ ЗЮЗ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  <w:t>БАРАБ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  <w:t>Пя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E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  <w:t>Тридцать пятой сессии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1.03.2020 г.                                                   с. Зюзя                                                   № 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 внесении изменений в решение  34-й сессии от 21.12.2019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О бюджете Зюзинского сельсовета Барабинского района на 2020 год и плановый период 2021-2022 г.</w:t>
      </w:r>
    </w:p>
    <w:p>
      <w:pPr>
        <w:pStyle w:val="21"/>
        <w:rPr/>
      </w:pPr>
      <w:r>
        <w:rPr>
          <w:sz w:val="24"/>
          <w:szCs w:val="26"/>
        </w:rPr>
        <w:t xml:space="preserve">Руководствуясь Бюджетным кодексом Российской Федерации, Федеральными законами 131-ФЗ от 06.10.2003г «Об общих принципах организации местного самоуправления в Российской Федерации»,  Приказом Министерства финансов Российской Федерации от  01 июля  2013 года № 65н «Об утверждении Указаний о порядке применения бюджетной классификации Российской Федерации», положением «О бюджетном процессе  в Зюзинском сельсовете Барабинского района»,  Совет депутатов Зюзинского сельсовета Барабинского район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  <w:t>РЕШИЛ</w:t>
      </w:r>
      <w:r>
        <w:rPr>
          <w:rFonts w:cs="Times New Roman" w:ascii="Times New Roman" w:hAnsi="Times New Roman"/>
          <w:sz w:val="24"/>
          <w:szCs w:val="26"/>
        </w:rPr>
        <w:t>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сти в решение 34 сессии пятого созыва «О  бюджете  Зюзинского сельсовета  Барабинского района на 2019 и плановый период 2020 и 2021 годов» от 21.12.2019г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едующие измен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В статье 1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в пункте 2 цифры «</w:t>
      </w:r>
      <w:r>
        <w:rPr>
          <w:rFonts w:cs="Times New Roman" w:ascii="Times New Roman" w:hAnsi="Times New Roman"/>
          <w:sz w:val="24"/>
          <w:szCs w:val="24"/>
        </w:rPr>
        <w:t>17773,064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» заменить цифрами «18068,986» </w:t>
      </w:r>
    </w:p>
    <w:p>
      <w:pPr>
        <w:pStyle w:val="Normal"/>
        <w:spacing w:lineRule="auto" w:line="240"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утвердить дефицит бюджета в сумме 295,922 тыс. рубле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2. Утвердить приложение  № 4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Распределение бюджетных ассигнований по разделам, подразделам, целевым статьям (муниципальным программам и непрограммным направлениям деятельности ), группам и подгруппам видов расходов классификации расходов бюджетов на 2020 год» в прилагаемой редакции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4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твердить приложение  № 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 в прилагаемой редакции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4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4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твердить приложение  № 6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Ведомственная структура расходов бюджета Зюзинского сельсовета Барабинского района Новосибирской области на 2020 год» в прилагаемой редакци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твердить приложение № 1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Источники финансирования дефицита бюджета  Зюзинского сельсовета Барабинского района на 2020год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прилагаемой редак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eastAsia="ru-RU"/>
        </w:rPr>
        <w:t>Решение вступает в силу после его официального опубликования в газете « Вестник Зюзинского сельсовета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едседатель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Зюзинского сельсовета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Барабин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Новосибир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_____________                             В.Н.Слепне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8:32:00Z</dcterms:created>
  <dc:creator>Work</dc:creator>
  <dc:description/>
  <cp:keywords/>
  <dc:language>en-US</dc:language>
  <cp:lastModifiedBy>user</cp:lastModifiedBy>
  <cp:lastPrinted>2019-04-12T11:04:00Z</cp:lastPrinted>
  <dcterms:modified xsi:type="dcterms:W3CDTF">2020-03-10T09:16:00Z</dcterms:modified>
  <cp:revision>4</cp:revision>
  <dc:subject/>
  <dc:title/>
</cp:coreProperties>
</file>